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204"/>
      <w:bookmarkEnd w:id="0"/>
      <w:r>
        <w:rPr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04"/>
      <w:bookmarkStart w:id="2" w:name="sub_204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38"/>
      <w:bookmarkEnd w:id="3"/>
      <w:r>
        <w:rPr>
          <w:sz w:val="28"/>
          <w:szCs w:val="28"/>
        </w:rPr>
        <w:t>Документы, предоставляемые непосредственно заявителем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bookmarkStart w:id="4" w:name="sub_38"/>
      <w:bookmarkEnd w:id="4"/>
      <w:r>
        <w:rPr>
          <w:sz w:val="28"/>
          <w:szCs w:val="28"/>
          <w:lang w:eastAsia="ar-SA"/>
        </w:rPr>
        <w:t xml:space="preserve">1. Заявление о возврате денежных средств (приложение № 1 к Административному регламенту), составляется на имя начальника Управления (далее – запрос). 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запросе указывается: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фамилия, имя, отчество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ирменное (полное официальное) и сокращенное наименование организации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идентификационный номер налогоплательщика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контактный телефон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причины излишней уплаты, об ошибочности указания кода классификации доходов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сумма возврата прописью и цифрами (в рублях, копейках);</w:t>
      </w:r>
    </w:p>
    <w:p>
      <w:pPr>
        <w:pStyle w:val="Normal"/>
        <w:suppressAutoHyphens w:val="true"/>
        <w:ind w:left="283" w:firstLine="426"/>
        <w:jc w:val="both"/>
        <w:rPr/>
      </w:pPr>
      <w:r>
        <w:rPr>
          <w:sz w:val="28"/>
          <w:szCs w:val="28"/>
          <w:lang w:eastAsia="ar-SA"/>
        </w:rPr>
        <w:t>7) реквизиты платежного поручения (квитанции), по которому уплачены денежные средства, подлежащие возврату, с указанием расчетного счета (в случае обращения индивидуального предпринимателя, указывается расчетный счет индивидуального предпринимателя), кода бюджетной классификации доходов, ОКТМО, назначения платежа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 реквизиты получателя, на которые необходимо произвести возврат;</w:t>
      </w:r>
    </w:p>
    <w:p>
      <w:pPr>
        <w:pStyle w:val="Normal"/>
        <w:suppressAutoHyphens w:val="true"/>
        <w:ind w:left="283"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) личная подпись и д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ос плательщика о возврате излишне уплаченной суммы для юридических лиц оформляется в письменном виде на бланке или с угловым штампом организации и подписью руководителя, заверенный печатью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пия документа, удостоверяющего личность заявителя, являющегося физическим лицом или индивидуальным предприним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пия документа, удостоверяющего личность представителя физического ил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пия документа, удостоверяющего права (полномочия) представителя физического, юридического лица или индивидуального предприним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линники расчетных документов об уплате переплаченной суммы (квитанций) и их копии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2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3:57:00Z</dcterms:modified>
  <cp:revision>7</cp:revision>
  <dc:subject/>
  <dc:title>Прокурору города Армавира,</dc:title>
</cp:coreProperties>
</file>